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2 kwiet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2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Europejskie Święto Bursztynu 2013” – Międzynarodowy Turniej Walk Gladiatorów</w:t>
      </w:r>
      <w:r>
        <w:rPr>
          <w:kern w:val="2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„LTC” Sp. z o.o., 98-300 Wieluń, ul. Narutowicza 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149 906,25 zł </w:t>
      </w:r>
      <w:r>
        <w:rPr>
          <w:sz w:val="24"/>
          <w:szCs w:val="24"/>
        </w:rPr>
        <w:t>(słownie: sto czterdzieści dziewięć tysięcy dziewięćset sześć złotych 25/100)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najkorzystniejszą w przedmiotowym postępowaniu o udzielenie zamówienia publicznego, spełniającą warunki udziału postawione przez Zamawiającego. Zgodnie z kryterium podanym w Specyfikacji istotnych warunków zamówienia, tj. cena – 60 %, ocena scenariusza – 40 %,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„LTC” Sp. z o.o., 98-300 Wieluń, ul. Narutowicza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Svęt Perk Bernadeta Głębicka, 08-430 Żelechów, Al. Wojska Polskiego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ind w:firstLine="3402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2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4-12T06:28:00Z</dcterms:modified>
  <cp:revision>9</cp:revision>
  <dc:subject/>
  <dc:title>IR-7040/127/04/05</dc:title>
</cp:coreProperties>
</file>